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3097637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3338478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7001644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